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CLARACION JURADA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Art. 4º de la Ley N°19.925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ab/>
        <w:t xml:space="preserve">Yo, _____________________________________________________, Cédula de Identidad Nº _________________________, con domicilio Comercial en _____________________________________________ comuna de Cholchol, Por el presente documento declaro bajo juramento que NO me encuentro afecto(a)  a las inhabilidades establecidas en el Art. 4º de la Ley N°19.925, </w:t>
      </w:r>
      <w:r>
        <w:rPr/>
        <w:t xml:space="preserve"> </w:t>
      </w:r>
      <w:r>
        <w:rPr>
          <w:rFonts w:cs="Arial" w:ascii="Arial" w:hAnsi="Arial"/>
        </w:rPr>
        <w:t>Ley Sobre Expendio y Consumo de Bebidas Alcohólicas, esto es que no podrá concederse autorización para la venta de bebidas alcohólicas a las siguientes personas: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- Los miembros del Congreso Nacional, Intendentes, Gobernadores, alcaldes y miembros de los Tribunales de Justicia;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- Los empleados o funcionarios fiscales o municipales;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- Los que hayan sido condenados por crímenes o simples delitos;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- Los dueños o administradores de negocios que hubieren sido clausurados definitivamente;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- Los consejeros regionales y los concejales, y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.- Los menores de dieciocho años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sta declaración será presentada en la Dirección de Administración y Finanzas de la Municipalidad de Cholchol, para trámite Renovación de Patentes de Alcohole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C.I N° 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Cholchol,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8720"/>
      <w:pgMar w:left="1701" w:right="1701" w:gutter="0" w:header="709" w:top="765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89245" cy="5327650"/>
          <wp:effectExtent l="0" t="0" r="0" b="0"/>
          <wp:wrapNone/>
          <wp:docPr id="1" name="WordPictureWatermark97818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9781814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89245" cy="532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9:57:00Z</dcterms:created>
  <dc:creator>FINANZAS</dc:creator>
  <dc:description/>
  <cp:keywords/>
  <dc:language>en-US</dc:language>
  <cp:lastModifiedBy>Flor</cp:lastModifiedBy>
  <cp:lastPrinted>2024-11-06T19:07:00Z</cp:lastPrinted>
  <dcterms:modified xsi:type="dcterms:W3CDTF">2024-11-06T22:18:00Z</dcterms:modified>
  <cp:revision>30</cp:revision>
  <dc:subject/>
  <dc:title>DECLARACION JURADA</dc:title>
</cp:coreProperties>
</file>